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t>Lets Get Toge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Grade Level: 2nd Gr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Time: 1 hou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ssential content/Question: Visualizing communities through a narrative story and understanding interdependence of individuals in a commun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aterials: A script of sphere s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ab/>
        <w:t>Helping hands workshe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ab/>
        <w:t>Digital Came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andard/Object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Strand 3: Civics and Govern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4 Rights Responsibilities, and Roles of Citizenshi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 xml:space="preserve">PO 3. Actively Describes the importance of citizens being involved in the democratic process (i.e., voting, student government, involvement in political decision making, analyzing issues, petitioning public offici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Objective: Students will visualize their individual contribution to friendships and communities through acting out a narrative story.  By discussing and completing a worksheet students explore the interdependence of individuals in a commun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Lesson Seque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Bell work: As the students come into the classroom tell everyone to find their own personal space in the classroom. Tell them they will need enough room around them so they can turn all the way around and not touch their neighb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nticipatory s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 xml:space="preserve">Have another teacher video the classroom activity. I will tell the students that I will to tell them a story where each one of them will be actors and actresses. They will act out what I tell them to do. For example, if say I want everyone to put their hands on their heads they will put their hands on their heads. They probably will have questions, but they will understand once the story begi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The teacher will read the following as a dialogue. The teacher may improvise if necessary . The teacher should model all the actions along with the class so they understand how they should be moving their bod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e'll begin our story now everyone crouch down and make yourself as small as you can in your 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Imagine you are inside a hard, round  shell,. The shell is only big enough for you to fit, so you can barely mo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The shell is hard, but you discover that by pushing against the wall of the shell you can make a "d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You can push one small part of the wall out away from you, and when you let it go, it doesn't spring back. Keep making more "dents" until you have actually made the whole shell bigg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Keep pushing the walls out around you, smoothing out the dents as you go so you keep your shell smooth and round. Pushing out the wall is very hard work, but you guys are very strong and can do 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Push out your shell until it is just big enough to stand up in. Remember that your shell is round--it is as wide as it is t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Have you ever seen a hamster in one of those clear plastic bal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It can roll the ball all around the room by "walking" inside 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You discover that you can do this in your own clear sphere. But remember how big your sphere is! You can't walk right up to a wall or other obstacle, because of the roundness of your sphere. Even more important--you can't possibly get near another person, because long before you can touch them, your invisible sphere will bump into his sphere. If you stretch out your arm, you should just be able to touch the place where your sphere touches another person's--that is 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xplore the room inside your sphere, taking care to remember where and how big it is, and to visualize your sp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Now you see someone--one of your classmates--and roll your sphere towards theirs. (Each person must pick a partner and do this. If there is an odd number you the instructor can either make your own bubble to partner with one student or make one threes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When your spheres touch, you notice that they join, leaving a tiny opening between them that you can just get your hands through. Reach through and shake the hand of your partn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Now, working together, start making the hole between your two shell round spheres bigger by pushing its walls out. Keep going until you have make a single, smooth ball big enough for tw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xplore the room a little in your new, larger sphere. You'll have to work together to control the way it ro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Now you see another pair of your classmates and roll towards them. When your spheres touch, once again there is a tiny hole. Reach through and shake hands. Then again gradually enlarge the hole until you have made one four-person sp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I repeat this as many times as necessary until the whole class has made one huge sp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Now, working together, shove the walls of your sphere out until it fills every inch of the 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gratulations! We did it! Inform Students they can view the video we made on our class websi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Independent Pract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Have students come sit on the rug. The teacher will ask the studen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as it easy to imagine your shell/sphere as a real ball that surrounds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How does your shell/sphere relate to personal 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I think this is a great way to learn how to visualize space, but I also think it is a metap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hat is a metaphor? (Teacher should write metaphor on the bo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 metaphor is a word or a story that can represent or stand for something else. When someone tells you to reach for the stars do they really mean go outside at night and actually try to touch a st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Right they mean to try hard and push yourself to accomplish great thing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The story we acted out can be a metaphor for the way we move from being totally involved with ourselves to joining with friends and becoming part of the larger socie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You begin life as a tiny baby, not knowing or caring about anyone but you. You live inside your own shell. But, pretty soon you meet a few other people, and your world gets bigger. These people are your family, and they can help you to make your world even bigger by meeting other families or other people. Eventually you form communities. Even then, your world is pretty small. But, today communities can come together to form larger communities. States form countries; form even larger alliances. Maybe someday even the earth will be just part of a larger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Think about the border between your sphere and you’re neighbor's. First, it was easy to see where one sphere ends and the other begins. Each on of you kept pushing out and smoothing until you had one big sphere.  What happened to the border of your own personal sphere? Could you even remember where it was? First, you were totally separate, but you completely came together so that you couldn't even remember what kept you apar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t>
      </w:r>
      <w:r>
        <w:rPr/>
        <w:t>What does that say to you?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t>
      </w:r>
      <w:r>
        <w:rPr/>
        <w:t>Can you relate that to your everyday lif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t>
      </w:r>
      <w:r>
        <w:rPr/>
        <w:t>To your friendshi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Can you have a friendship if only one person is a good frie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This should bring up a discussion about how we can be good frien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udent will tell the teacher how they will be a good frie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How does the sphere story relate to a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Each person is very important to class. They play a role in the happiness and success of our cla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How does the sphere relate to our n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any different people across the country working to create a country where the peoples rights and welfare are protec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Guided Modeling Pract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1. Dictate to students that a community is a place where people live and help each other. People in a community help one another by giving money to those in need by sharing work. For example. Doctors, nurses, technicians, and paramedics work together to help people become well. Depending on one is called interdepende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2. Write the word firefighter on the chalkboard. Then ask the students how firefighters help the community and list their responses under the word firefigh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3. Repeat step two using the words police officer and emergency medical technici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4. Distribute helping hands worksheet. Guide students to understand the role of each person such as the police officer whose job it is too direct traffic and keep people out of harms way. Then have each student complete the page independent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ssess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 xml:space="preserve">There will be an ongoing visual assessment being done throughout the lesson. Students will receive full credit for the visual assessments if they are following rules and pitapatting in acting out the narrative story as well as any discussions that occur through out the lesson. The worksheet will be collected and graded to see whether the students gained understanding of individuals in a commun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ccommodations: The visualization of the narrative story will be useful for helping students who are learning disabled or Ell to understand the concept of communities. The illustration on the worksheet also will help these students gain a better understanding for communities. Students who are having difficulty understanding c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t>The Pledge of Allegia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Grade Level: 2nd gr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Ti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Essential content/Question: </w:t>
      </w:r>
      <w:r>
        <w:rPr>
          <w:u w:val="single"/>
        </w:rPr>
        <w:t>The Pledge of Allegiance</w:t>
      </w:r>
      <w:r>
        <w:rPr/>
        <w:t xml:space="preserve"> by Bill Martin Jr. and Michael Sampson why do we says the pledge of allegiance and what does it me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ateria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Saying the pledge using sign language workshe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andard/Object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Standard 3: Civics/Govern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1: Foundations of gover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PO 1: Describe the history and meaning of national symbols, documents, and monuments that represent American democracy and values: American flag, Pledge of Allegiance, National Anthem, America the Beautifu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the U.S. Capitol Liberty B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Objective: After reading a book about the pledge of allegiance and creating a class pledge student will be able to state on important thing about the pledge of allegiance and why we say it every d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Lesson Sequ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Bell work: Have students discuss in groups something they do everyday. Something that is a routine for them. Get students attention by ringing a bell and ask the students what Routines their groups came up with. Hopefully, a student will say the pledge of allegiance is a routine we do everyday in schoo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nticipatory Set/Introduction: Ask students when say the pledge everyday who is what are we pledging to? Students will guess what we are pledging too. Tell the students that everyday when we pledge we are making a very important promise. We will be finding out more about what the pledge means by reading </w:t>
      </w:r>
      <w:r>
        <w:rPr>
          <w:u w:val="single"/>
        </w:rPr>
        <w:t xml:space="preserve">The Pledge of Allegiance </w:t>
      </w:r>
      <w:r>
        <w:rPr/>
        <w:t xml:space="preserve"> by Bill Martin Jr in its entirety. </w:t>
      </w:r>
    </w:p>
    <w:p>
      <w:pPr>
        <w:pStyle w:val="Normal"/>
        <w:rPr/>
      </w:pPr>
      <w:r>
        <w:rPr/>
        <w:t xml:space="preserve">Modeling and Guided Practice: Hand out the Pledge of Allegiance sign language sheet. Teach the students the students how to say the pledge of allegiance in sign language. </w:t>
      </w:r>
    </w:p>
    <w:p>
      <w:pPr>
        <w:pStyle w:val="Normal"/>
        <w:rPr/>
      </w:pPr>
      <w:r>
        <w:rPr/>
        <w:t xml:space="preserve">Independent Pract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Inform students that today we will be writing our own pledge that will make to our classroom. Ask, “How we can be good citizens of our classroom.” In the front of the classroom the teacher as the scribe will write on a large piece of paper “I pledge allegiance to our classroom. Read each piece of paper and ask students to vote if that sentence should be in the pledge. If they vote to include, it writes it on the large piece of paper. After the pledge is written on the large piece of paper. After the pledge is written have class read the pledge out loud together? Tell the students that the classroom pledge will be hung for the rest of the year to remind them how to be good citizens in the classroom. The teacher will type the pledge later and laminate it. The students then can have the class pledge on their desks.</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Closure: Hand out a blank piece of paper to each student. Have them each right one sentence on why it is important to say the pledge of allegi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ssessment: The teacher will asses the students understanding of the objective by reading what each student wrote about why it’s important to say the pledge of allegiance.  The teacher will give the student a grade by checking to see whether their answer included the fact that the pledge is a promise we are making to our country. The student started the sentence with a capital letter and ended with a period, and the student wrote a suggestion for the class pled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ccommodations: The teacher will allow the student to draw a picture to include with the classroom pledge and why we say the pledge if they have difficulty writ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Enrichment: Students can draw a picture of a time they pledged something or promised something to another student in the classroom. The teacher can make a bulletin board with their drawings that can become a symbol for the classroom pled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ab/>
        <w:tab/>
        <w:t>Delivering Just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Grade Level: 2nd Gr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Time: 25 minu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ssential content/Question: Teacher will read students the book Deliver Justice W.W. Law and the Fight for civil rights students will gain comprehension by creating a story ma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aterials: Story Ma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u w:val="single"/>
        </w:rPr>
        <w:t>Delivering Justice:W.W. Law and the Fight for Civil Righ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Overhead projec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andard/Object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Strand 3: Civics and gover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4: Rights, Responsibilities and roles of citizens</w:t>
      </w:r>
    </w:p>
    <w:p>
      <w:pPr>
        <w:pStyle w:val="Normal"/>
        <w:rPr/>
      </w:pPr>
      <w:r>
        <w:rPr/>
        <w:t>PO 2.  Describe the rights and responsibilities of citizenship:</w:t>
      </w:r>
    </w:p>
    <w:p>
      <w:pPr>
        <w:pStyle w:val="Normal"/>
        <w:rPr/>
      </w:pPr>
      <w:r>
        <w:rPr/>
        <w:t>elements of fair play, good sportsmanship, and the idea of treating others the way you want to be treated</w:t>
      </w:r>
    </w:p>
    <w:p>
      <w:pPr>
        <w:pStyle w:val="Normal"/>
        <w:rPr/>
      </w:pPr>
      <w:r>
        <w:rPr/>
        <w:t>importance of participation and cooperation in a classroom and community</w:t>
      </w:r>
    </w:p>
    <w:p>
      <w:pPr>
        <w:pStyle w:val="Normal"/>
        <w:rPr/>
      </w:pPr>
      <w:r>
        <w:rPr/>
        <w:t>why we have rules and the consequences for violating them</w:t>
      </w:r>
    </w:p>
    <w:p>
      <w:pPr>
        <w:pStyle w:val="Normal"/>
        <w:rPr/>
      </w:pPr>
      <w:r>
        <w:rPr/>
        <w:t>responsibility of voting</w:t>
      </w:r>
    </w:p>
    <w:p>
      <w:pPr>
        <w:pStyle w:val="Normal"/>
        <w:tabs>
          <w:tab w:val="left" w:pos="720" w:leader="none"/>
          <w:tab w:val="left" w:pos="2880" w:leader="none"/>
          <w:tab w:val="right" w:pos="918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Objective: After listening to  </w:t>
      </w:r>
      <w:r>
        <w:rPr>
          <w:u w:val="single"/>
        </w:rPr>
        <w:t xml:space="preserve">Delivering Justice: W.W. Law and Fight for Civil Rights </w:t>
      </w:r>
      <w:r>
        <w:rPr/>
        <w:t xml:space="preserve"> students will fill in a story map to gain comprehension in understanding th story as well as the concept of civil rights and justice.</w:t>
      </w:r>
    </w:p>
    <w:p>
      <w:pPr>
        <w:pStyle w:val="Normal"/>
        <w:rPr/>
      </w:pPr>
      <w:r>
        <w:rPr/>
        <w:t xml:space="preserve">Bell work: Ask students what are civil rights? What does justice me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Have a class discussion about what they predict those words me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nticipatory Set/Introduction: Tell the students we will read a story called delivering Justice.  Ask students to make predictions about what the story is about from front the front  cover of the boo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odeling and Guided Practice: The teacher will model with the students how to fill in the story map. The teacher will discuss with the class the setting and conflict of the story. The teacher will ask the student’s what is the first event of the story.</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Independent Practice: Then the teacher will have the students do a think-pair-share. She will ask the students to work by themselves and try to remember how the rest of the story proceeds. Students will discuss with a partner the events that they have. Then as a class they will determine the correct order of the text. The teacher will guide the students to determine the story theme, and values brought out in the story. </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Closure: Teacher will write on a large piece of paper civil rights.  And have students list  civil rights we have in our count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ssessment: Teacher will do an informal evaluation as well as collecting the student’s story maps and determine if the student answered correctly each section of the story ma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ccommodations: Ell or learning disabled students most likely will be able to follow along with a story map to organize the events in the book. Students also will be working in think pair and share groups which will help them to further their comprehension of the book. If a student cant not writes full sentences they can draw pictures of the events of the sto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center"/>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ab/>
        <w:tab/>
        <w:tab/>
        <w:tab/>
        <w:t xml:space="preserve">Martin Luther King J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Grade Level: Second gr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Time: 30 minu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Essential content/Question: Students will listen to the teacher read </w:t>
      </w:r>
      <w:r>
        <w:rPr>
          <w:u w:val="single"/>
        </w:rPr>
        <w:t xml:space="preserve">Martin’s Big Words </w:t>
      </w:r>
      <w:r>
        <w:rPr/>
        <w:t>by Doreen Rappaport and Materials to understand why we celebrate Martin Luther King Jr.</w:t>
      </w:r>
    </w:p>
    <w:p>
      <w:pPr>
        <w:pStyle w:val="Normal"/>
        <w:rPr/>
      </w:pPr>
      <w:r>
        <w:rPr/>
        <w:t xml:space="preserve">Standard/Objectives: </w:t>
      </w:r>
    </w:p>
    <w:p>
      <w:pPr>
        <w:pStyle w:val="Normal"/>
        <w:rPr/>
      </w:pPr>
      <w:r>
        <w:rPr/>
        <w:t>Social Studies</w:t>
      </w:r>
    </w:p>
    <w:p>
      <w:pPr>
        <w:pStyle w:val="Normal"/>
        <w:rPr/>
      </w:pPr>
      <w:r>
        <w:rPr/>
        <w:t xml:space="preserve">Strand 3: Civics and Gover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1: Foundations of Govern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PO 4. Describes the significance of national holid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   Presidents’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b.   Martin Luther King, Jr. </w:t>
      </w:r>
    </w:p>
    <w:p>
      <w:pPr>
        <w:pStyle w:val="Normal"/>
        <w:rPr/>
      </w:pPr>
      <w:r>
        <w:rPr/>
        <w:t xml:space="preserve">     </w:t>
      </w:r>
      <w:r>
        <w:rPr/>
        <w:t xml:space="preserve">D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c.  Veterans’ D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d.  Memorial Day</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  Constitution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f.   Labor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Writing Standar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Strand 2: Writing Compon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4: Word Cho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PO 1.  Select words that convey the intended meaning and create a picture in the reader’s mind. </w:t>
      </w:r>
    </w:p>
    <w:p>
      <w:pPr>
        <w:pStyle w:val="Normal"/>
        <w:rPr/>
      </w:pPr>
      <w:r>
        <w:rPr/>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aterials: Big book of martins big wor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 xml:space="preserve">Cut outs of Footprints on different colored paper. The teacher will staple two footprints together to create a footprint boo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Objective: After doing a shared reading on  </w:t>
      </w:r>
      <w:r>
        <w:rPr>
          <w:u w:val="single"/>
        </w:rPr>
        <w:t xml:space="preserve">Martin’s Big Words </w:t>
      </w:r>
      <w:r>
        <w:rPr/>
        <w:t xml:space="preserve"> students will apply their knowledge on the legacy of Martin Luther King by stating their favorite quote  and explaining why they choose that quote and illustrating the quo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Bell work: Ask students who is Martin Luther King Jr.? Why do we have a special holiday that is just for hi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nticipatory Set/Introduction: Teacher will inform students that they will be participating in a shared reading of Martin’s Big Words. Students will be reading the “big words” in the boo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Modeling and Guided Practice: Tell students that they will read the colored words in the book which is Martin’s big words. After reading the book hand out a list of quotes of Martin’s big words. The teacher will go through each quote and determine will read the quotes out loud and discuss the meaning of the quote. Then the teacher will hand out two footprints to each student.  On the top footprint students will write their favorite quote. Then on the back of that footprint students will write why that is their favorite quote. Lastly, students will illustrate what they think that quote will look lik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Closure: Teacher will end the lesson by saying Martin Luther King was on of the great leaders of the civil rights movement. These footprints represent the effect that he had on each member of the cla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ssessment: Students will be assessed on their participation in the shared reading activity as long as students were following rules and engaged in activity they will receive full credit for that part of the lesson. Student footprints will also be assessed. Students will receive full credit if their footprint includes one Martin Luther King Quote, why that was their favorite quote and an illustration of what that quote looks like to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ccommodations: The worksheet with quotes will be useful for students who are Ell or leaning disabled. Since they will have the quote in front of them, they will be able to copy it. If student is not capable of writing a complete sentence can draw a picture of why they liked that specific quote. </w:t>
      </w:r>
    </w:p>
    <w:p>
      <w:pPr>
        <w:pStyle w:val="Normal"/>
        <w:rPr/>
      </w:pPr>
      <w:r>
        <w:rPr/>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w:t>
      </w:r>
      <w:r>
        <w:rPr/>
        <w:t>I Have A Dream T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Grade Level: Second Gr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Time: 1 hou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ssential content/Question: Students will listen to Martin Luther King Jr. ‘s I have a dream speech and then recreate their own I have a dream spee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Materials: Background information on Martin Luther King J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b/>
        <w:t xml:space="preserve">       Martin Luther King I have a dream Spee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andard/Objectives: Standard/Object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Social Stud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rand 3: Civics and Gover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1: Foundations of Govern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PO 4. Describes the significance of national holid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   Presidents’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b.   Martin Luther King, J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r>
        <w:rPr/>
        <w:t xml:space="preserve">D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c.  Veterans’ D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d.  Memorial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e.  Constitution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f.   Labor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Writing Standar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Strand 3. Writing Applica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Concept 1 Expressive</w:t>
      </w:r>
    </w:p>
    <w:p>
      <w:pPr>
        <w:pStyle w:val="Normal"/>
        <w:tabs>
          <w:tab w:val="left" w:pos="720" w:leader="none"/>
          <w:tab w:val="center" w:pos="4320" w:leader="none"/>
          <w:tab w:val="right" w:pos="8640" w:leader="none"/>
        </w:tabs>
        <w:spacing w:lineRule="auto" w:line="480"/>
        <w:rPr/>
      </w:pPr>
      <w:r>
        <w:rPr/>
        <w:t>PO 2.  Write simple poetry, rhymes, or chants.</w:t>
      </w:r>
    </w:p>
    <w:p>
      <w:pPr>
        <w:pStyle w:val="Normal"/>
        <w:tabs>
          <w:tab w:val="left" w:pos="720" w:leader="none"/>
          <w:tab w:val="center" w:pos="4320" w:leader="none"/>
          <w:tab w:val="right" w:pos="864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Objective: After listening to the “I Have a Dream” speech,  students will demonstrate their comprehension of the speech by applying their knowledge by completing the “I have a dream too” workshe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Bell work: - I will start this lesson off with a discussion with the whole class.  I will ask my students if they have ever experienced racism. I will give them all an opportunity to speak.  I will ask my students. The effects racism has on their culture, their country, and their world. I will list their replies on the blackboard to remind them how detrimental racism 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nticipatory Set/Introduction:  - Have students read a brief summary on Martin Luther K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Modeling and Guided Practice:   Quickly summarize with the students what they read and who MLK was. -Play the audiotape of Martin Luther King’s speech so students can get a sense of King’s delivery and of the excitement the speech gener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sk students why people might consider the speech uplifting or influenti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sk students to recall one part of the speech they remember and why.   -Point out specific dreams MLK Jr. mentioned, and relate them to the student’s lives to help prepare them fill out the “I Have a Dream Too!” workshe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Independent Practice: Students will return to their seats and fill out their worksheet.  As the students are working, the teacher will walk around room and observe to make sure they are on tas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Closure: Have each student present there dream I have a dream speech to the cla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Assessment: There will be assessment throughout the lesson.  I will be observing the students while they are working and questioning their ideas and thoughts.    The worksheets will be turned in at the end of the day, graded and then displayed in the class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Accommodations: “I have a dream too” worksheet can be put in simpler writing  If necessary, a printed version of Martin Luther King Jr.’s speech may be provided for students to read along as they listen to the tape. A low level English language learner might especially find this situation intimidating. I would make sure I met with the children who didn’t share there dreams with the class and strongly encourage to read there dreams one on one with me. I hope to make all my students comfortable enough to s their dreams and instill confidence within them so they can reach these dreams. </w:t>
      </w:r>
    </w:p>
    <w:p>
      <w:pPr>
        <w:pStyle w:val="Normal"/>
        <w:tabs>
          <w:tab w:val="clear" w:pos="720"/>
          <w:tab w:val="left" w:pos="554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t xml:space="preserve">Enrichment:  Class can tally similar dreams and see how many kids have similar dreams. The teacher can encourage students as a group to persue the dreams that groups of students sha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u w:val="single"/>
        </w:rPr>
      </w:pPr>
      <w:r>
        <w:rPr>
          <w:u w:val="single"/>
        </w:rPr>
        <w:t xml:space="preserve">Introdu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u w:val="single"/>
        </w:rPr>
      </w:pPr>
      <w:r>
        <w:rPr>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u w:val="single"/>
        </w:rPr>
      </w:pPr>
      <w:r>
        <w:rPr>
          <w:u w:val="single"/>
        </w:rPr>
        <w:t xml:space="preserve">Books used in text se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u w:val="single"/>
        </w:rPr>
        <w:t xml:space="preserve">Delivering Justice: W.W Law and the Fight for Civil Rights : </w:t>
      </w:r>
      <w:r>
        <w:rPr/>
        <w:t>Gr. 2-4. With handsome, full-page illustrations in oil and collage, this picture-book biography tells the stirring story of a quiet hero, Westley (W. W.) Law, a mail carrier who played a leading role in the cvil rights movement. It begins with scenes of Law's growing up poor in segregated Savannah, sad to be separated from his mother, who must work in someone else's home, and angry that his people are insulted in the local department store. In 1942, Law joins the Youth Council of the NAACP and helps people register to vote. After college and the army, he is denied work as a teacher, so he becomes a mail carrier--a job he loves. A combination of realism and folk art, the dramatic illustrations show the beloved mailman leading students in nonviolent protests in Savannah in the 1960s and in his neighborhood. Haskins doesn't provide sources--not even for Law's thoughts and feelings--but the telling is strong, and a final full-page biography fills in the history. Pair this with Nikki Giovanni's Rosa (2005). Hazel Rochman</w:t>
      </w:r>
      <w:r>
        <w:rPr>
          <w:u w:val="single"/>
        </w:rPr>
        <w:t xml:space="preserve">Copyright © American Library Association. All rights reserv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u w:val="single"/>
        </w:rPr>
        <w:t>Martin’s Big Words: “</w:t>
      </w:r>
      <w:r>
        <w:rPr/>
        <w:t xml:space="preserve">In this elegant pictorial biography of Martin Luther King Jr., author Doreen Rappaport combines her spare, lyrical text with King's own words for an effective, age-appropriate portrayal of one of the world's greatest civil rights leaders. From King's youth, when he looked up to his preacher father and vowed one day to "get big words, too," to his death at a garbage workers' strike ("On his second day there, he was shot. He died."), Rappaport imbues the story with reverence.Acclaimed artist Bryan Collier depicts his subject with stunning watercolor and collage illustrations, balancing glorious recreations of stained glass windows with some of the more somber images of peace marchers and the famous bus that pitched Rosa Parks into the civil rights movement. A brief chronology and bibliography provide additional resources for readers. Here is an exquisite tribute to a world hero.” --Emilie Coul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u w:val="single"/>
        </w:rPr>
        <w:t>The Pledge: “</w:t>
      </w:r>
      <w:r>
        <w:rPr/>
        <w:t>Whether kids want to recite the Pledge of Allegiance or respectfully decline, this straightforward and playfully illustrated guide clears up what the pledge really means--word by word, and line by line.Two pledge-loving literacy experts (Michael Sampson and Bill Martin, Jr.) and one polite pledge-abstainer (Caldecott Honor-winning illustrator Chris Raschka) have come together to explicate America's time-honored oath in plain, kid-friendly language: "I pledge (A pledge is a promise) allegiance to (Allegiance is loyalty) the flag (A flag is a symbol that stands for a place, a thing, or an idea. Making a promise to a flag usually means the same thing as making a promise to whatever the flag stands for.)." Sampson and Martin's annotations adequately convey the essential meaning behind the words, although understandably less so in the thornier sections: "under God (Many people believe that a democracy is a reflection of how God thinks--every single person is important.)" “Amaz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t xml:space="preserve">Text Se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t xml:space="preserve">My text is designed to be a unit for second graders on Civics and Goverment. The text sets allow students to gain understanding of the concept of communities.  Any easy transition into the The Pledge of Allegiance lesson allows students to see that the when we say the pledge we are making a promise to our country or communities. Delivering Justice is an appropriate lesson to follow with because it helps students gain understanding about civil rights and justice. Then Martin Luther King was a man who fought very hard to protect our civil rights so I think that is the perfect way to end the unit. </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ind w:left="468" w:right="0" w:hanging="468"/>
        <w:rPr>
          <w:u w:val="single"/>
        </w:rPr>
      </w:pPr>
      <w:r>
        <w:rPr/>
        <w:t>Lets Get Together: Visualizing communities through a narrative story and understanding interdependence of individuals in a community.</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ind w:left="468" w:right="0" w:hanging="468"/>
        <w:rPr>
          <w:u w:val="single"/>
        </w:rPr>
      </w:pPr>
      <w:r>
        <w:rPr/>
        <w:t xml:space="preserve">Pledge of Allegiance: why do we says the pledge of allegiance and what does it mean. </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ind w:left="468" w:right="0" w:hanging="468"/>
        <w:rPr>
          <w:u w:val="single"/>
        </w:rPr>
      </w:pPr>
      <w:r>
        <w:rPr/>
        <w:t>Delivering Justice: Teacher will read students the book Deliver Justice W.W. Law and the Fight for civil rights students will gain comprehension by creating a story map</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ind w:left="468" w:right="0" w:hanging="468"/>
        <w:rPr>
          <w:u w:val="single"/>
        </w:rPr>
      </w:pPr>
      <w:r>
        <w:rPr/>
        <w:t>Martin Luther King Jr’s Footprints: Students will listen to the teacher read Martin’s Big Words by Doreen Rappaport and Materials to understand why we celebrate Martin Luther King</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ind w:left="468" w:right="0" w:hanging="468"/>
        <w:rPr>
          <w:u w:val="single"/>
        </w:rPr>
      </w:pPr>
      <w:r>
        <w:rPr/>
        <w:t>“</w:t>
      </w:r>
      <w:r>
        <w:rPr/>
        <w:t>I Have a Dream Too”: Students will listen to Martin Luther King Jr. ‘s I have a dream speech and then recreate their own I have a dream spee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u w:val="single"/>
        </w:rPr>
      </w:pPr>
      <w:r>
        <w:rPr>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0" w:after="240"/>
        <w:rPr/>
      </w:pPr>
      <w:r>
        <w:rPr/>
      </w:r>
    </w:p>
    <w:p>
      <w:pPr>
        <w:pStyle w:val="Body"/>
        <w:spacing w:lineRule="auto" w:line="480" w:before="0" w:after="24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09:00Z</dcterms:created>
  <dc:creator/>
  <dc:description/>
  <cp:keywords/>
  <dc:language>en-US</dc:language>
  <cp:lastModifiedBy/>
  <dcterms:modified xsi:type="dcterms:W3CDTF">2007-03-28T13:09:00Z</dcterms:modified>
  <cp:revision>1</cp:revision>
  <dc:subject/>
  <dc:title/>
</cp:coreProperties>
</file>